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ы по дисциплине: “Ценообразование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монопол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Инвестиционный проект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н для стимулирования сбы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вести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правовые формы организаций инвестиционного проек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подход в ценообразован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в ценообразован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налогов в ценообразован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политика в ценообразован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истема ценообраз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виды креди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и их вид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нфля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оникновения на рыно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способы реализации товаров и услу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не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18:00Z</dcterms:created>
  <dc:creator>Киреев</dc:creator>
  <dc:description/>
  <cp:keywords/>
  <dc:language>en-US</dc:language>
  <cp:lastModifiedBy>Kireev</cp:lastModifiedBy>
  <dcterms:modified xsi:type="dcterms:W3CDTF">2011-11-27T16:49:00Z</dcterms:modified>
  <cp:revision>2</cp:revision>
  <dc:subject/>
  <dc:title>АБд 21 в</dc:title>
</cp:coreProperties>
</file>